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формация о  внешних связях сотрудников НОЦ «Плазмы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торой год реализации проекта</w:t>
      </w:r>
    </w:p>
    <w:p>
      <w:pPr>
        <w:pStyle w:val="Normal"/>
        <w:jc w:val="center"/>
        <w:rPr/>
      </w:pPr>
      <w:r>
        <w:rPr>
          <w:sz w:val="28"/>
        </w:rPr>
        <w:t>1 января 2004 года – 30 декабря 2004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мандировки, конференции, обсуждения, переписка, публикаци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Посещение ПетрГУ для доклада на семинаре НОЦ и обсуждения направлений научной работы по тематике НО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ов В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 января 2004 г., Петрозав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 переписку с представителями завода г. Сумы (Украина) по заказу нового оборудования ВУП-5М и дополнительных приставок к нему. Проведена встреча наладчиков и прием готового 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гамент А.Л, Стефанович Г.Б., Велич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2004-1.05.20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иска и обсуждение с сотрудниками НПО «Крисмас+» (г. Санкт-Петербург) вопросов по хроматографическому анализу органических соединений в воде при ее плазменной обработ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В.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июнь</w:t>
            </w:r>
          </w:p>
          <w:p>
            <w:pPr>
              <w:pStyle w:val="Normal"/>
              <w:jc w:val="center"/>
              <w:rPr/>
            </w:pPr>
            <w:r>
              <w:rPr/>
              <w:t>2004 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21 Международной Зимней Школе по электронным свойствам Новых Материалов. Доклад «Emission characteristics of CNT-based cathodes», авторы: Г.С.Бочаров, А.В.Елецкий, А.Ф.Паль, А.Г.Пернбаум, В.В.Пичуг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Елец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 марта  2004г., Kirchberg, Austr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Семинар в СПбГУ на тему "Информатизация спектроскопического образ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ев А.Д.,</w:t>
            </w:r>
          </w:p>
          <w:p>
            <w:pPr>
              <w:pStyle w:val="Normal"/>
              <w:jc w:val="center"/>
              <w:rPr/>
            </w:pPr>
            <w:r>
              <w:rPr/>
              <w:t>Луизова Л.А.,</w:t>
            </w:r>
          </w:p>
          <w:p>
            <w:pPr>
              <w:pStyle w:val="Normal"/>
              <w:jc w:val="center"/>
              <w:rPr/>
            </w:pPr>
            <w:r>
              <w:rPr/>
              <w:t>Кипрушкин С.А.,</w:t>
            </w:r>
          </w:p>
          <w:p>
            <w:pPr>
              <w:pStyle w:val="Normal"/>
              <w:jc w:val="center"/>
              <w:rPr/>
            </w:pPr>
            <w:r>
              <w:rPr/>
              <w:t>Мощевикин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 марта 2004 г., СП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 xml:space="preserve">Участие в Четвертой международной конференции "Пористые полупроводники - наука и технология" 14-19 марта 2004 года, Валенсия, Испания. </w:t>
            </w:r>
            <w:r>
              <w:rPr>
                <w:lang w:val="en-US"/>
              </w:rPr>
              <w:t>(«Fourth International Conference «Porous Semiconductors – Science and Technology», Cullera-Valencia, Spain, 14-19 March 2004</w:t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то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1 марта 2004 Валенсия (Испа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color w:val="000000"/>
              </w:rPr>
            </w:pPr>
            <w:r>
              <w:rPr>
                <w:color w:val="000000"/>
              </w:rPr>
              <w:t>Стажировка в НПО Буревестник. Теоретическое и практическое обучение «Эксплуатация дифрактометра ДРОН-6, программное обеспеч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ская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Посещение НОЦ «Математических основ оптики и обработки изображений» - Самарского государственного аэрокосмического университета</w:t>
            </w:r>
          </w:p>
          <w:p>
            <w:pPr>
              <w:pStyle w:val="Normal"/>
              <w:ind w:left="-45" w:hanging="0"/>
              <w:rPr/>
            </w:pPr>
            <w:r>
              <w:rPr/>
              <w:t xml:space="preserve">Директор НОЦ Шахматов Евгений Владимирович </w:t>
            </w:r>
          </w:p>
          <w:p>
            <w:pPr>
              <w:pStyle w:val="Normal"/>
              <w:ind w:left="-45" w:hanging="0"/>
              <w:rPr/>
            </w:pPr>
            <w:r>
              <w:rPr/>
              <w:t>http://www.ssau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то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 апреля 2004 года, г. Сама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лась переписка с организаторами конференции СМD20 (19-26 июля 2004, Прага), подана заявка на грант на участие в этой конференции. Получено положительное решение оргкомит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2004-1.08.20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Конференции "Технологии 2004"  с докладом: "Информационно-измерительные и управляющие программно-аппаратные комплексы в научно-образовательном центре НОЦ-013 «Плазма»  Петрозаводского госуниверсите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ев А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 мая 2004г.</w:t>
            </w:r>
          </w:p>
          <w:p>
            <w:pPr>
              <w:pStyle w:val="Normal"/>
              <w:jc w:val="center"/>
              <w:rPr/>
            </w:pPr>
            <w:r>
              <w:rPr/>
              <w:t>Турция,  Анталия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Конференции "Технологии 2004"  с докладом: " Рациональные  технологии в локальной спектроскопии неоднородной плазмы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из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 мая 2004г.</w:t>
            </w:r>
          </w:p>
          <w:p>
            <w:pPr>
              <w:pStyle w:val="Normal"/>
              <w:jc w:val="center"/>
              <w:rPr/>
            </w:pPr>
            <w:r>
              <w:rPr/>
              <w:t>Турция,  Анталия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11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нференции "Технологии 2004"  с докладом: "Выращивание плазменного кристалла в неоновом тлеющем разряде постоянного то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ов С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 мая 2004г.</w:t>
            </w:r>
          </w:p>
          <w:p>
            <w:pPr>
              <w:pStyle w:val="Normal"/>
              <w:jc w:val="center"/>
              <w:rPr/>
            </w:pPr>
            <w:r>
              <w:rPr/>
              <w:t>Турция,  Анталия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научной конференции с международным участием “Технологии-2004”. Устный доклад “Плазмохимическое проявление резиста на основе аморфного оксида ванадия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25 Мая, 2004, Анталия, Тур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color w:val="000000"/>
              </w:rPr>
              <w:t>Участ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XVI </w:t>
            </w:r>
            <w:r>
              <w:rPr>
                <w:color w:val="000000"/>
              </w:rPr>
              <w:t>Международн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Школе</w:t>
            </w:r>
            <w:r>
              <w:rPr>
                <w:color w:val="000000"/>
                <w:lang w:val="en-US"/>
              </w:rPr>
              <w:t xml:space="preserve"> «Physics and Chemistry of Condenced Matter»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Уст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клад</w:t>
            </w:r>
            <w:r>
              <w:rPr>
                <w:color w:val="000000"/>
                <w:lang w:val="en-US"/>
              </w:rPr>
              <w:t xml:space="preserve">: The analysis of the diffuse background  on C60 fullerite x-ray patter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ская Л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10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Беловежа, Польш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ажир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35 </w:t>
            </w:r>
            <w:r>
              <w:rPr>
                <w:color w:val="000000"/>
              </w:rPr>
              <w:t>Международн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ристаллографическ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Школе</w:t>
            </w:r>
            <w:r>
              <w:rPr>
                <w:color w:val="000000"/>
                <w:lang w:val="en-US"/>
              </w:rPr>
              <w:t xml:space="preserve"> «Diversity Amidst Similarity: A Multidisciplinary Approach to Polymorphs, Solvates and Phase Relationships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огин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-20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риче, Итал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color w:val="000000"/>
              </w:rPr>
              <w:t>Стажир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35 </w:t>
            </w:r>
            <w:r>
              <w:rPr>
                <w:color w:val="000000"/>
              </w:rPr>
              <w:t>Международн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ристаллографическ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Школе</w:t>
            </w:r>
            <w:r>
              <w:rPr>
                <w:color w:val="000000"/>
                <w:lang w:val="en-US"/>
              </w:rPr>
              <w:t xml:space="preserve"> «Diversity Amidst Similarity: A Multidisciplinary Approach to Polymorphs, Solvates and Phase Relationships»,</w:t>
            </w:r>
          </w:p>
          <w:p>
            <w:pPr>
              <w:pStyle w:val="Normal"/>
              <w:ind w:left="-45" w:hanging="0"/>
              <w:rPr/>
            </w:pPr>
            <w:r>
              <w:rPr>
                <w:color w:val="000000"/>
              </w:rPr>
              <w:t>Уст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клад</w:t>
            </w:r>
            <w:r>
              <w:rPr>
                <w:color w:val="000000"/>
                <w:lang w:val="en-US"/>
              </w:rPr>
              <w:t xml:space="preserve"> «The analysis of the diffuse background  on C60 fullerite x-ray pattern», </w:t>
            </w:r>
            <w:r>
              <w:rPr>
                <w:color w:val="000000"/>
              </w:rPr>
              <w:t>Эрич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талия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Финансо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ддерж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гкомите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CRDF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уговск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9-20 </w:t>
            </w:r>
            <w:r>
              <w:rPr>
                <w:color w:val="000000"/>
              </w:rPr>
              <w:t>июня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2004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риче, Итал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284"/>
              <w:jc w:val="both"/>
              <w:rPr>
                <w:bCs/>
                <w:caps/>
              </w:rPr>
            </w:pPr>
            <w:r>
              <w:rPr/>
              <w:t xml:space="preserve">Участие в Международной научно-практической конференции «Рациональное природопользование: ресурсо- и энергосберегающие технологии и их метрологическое обеспечение» с докладом: «Высокотемпературные плазмохимические технологии переработки органических отходов и минерального сырья», Карельск. научн. центр РА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В.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-24</w:t>
            </w:r>
            <w:r>
              <w:rPr>
                <w:lang w:eastAsia="en-US"/>
              </w:rPr>
              <w:t xml:space="preserve"> июн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04</w:t>
            </w:r>
            <w:r>
              <w:rPr>
                <w:lang w:eastAsia="en-US"/>
              </w:rPr>
              <w:t xml:space="preserve"> 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 xml:space="preserve">Обсуждение с представителями фирмы "ЭФО" (СПб) возможности организации в ПетрГУ класса по обучению программирования микроконтроллеров семейства </w:t>
            </w:r>
            <w:r>
              <w:rPr>
                <w:lang w:val="en-US"/>
              </w:rPr>
              <w:t>AVR</w:t>
            </w:r>
            <w:r>
              <w:rPr/>
              <w:t xml:space="preserve"> фирмы </w:t>
            </w:r>
            <w:r>
              <w:rPr>
                <w:lang w:val="en-US"/>
              </w:rPr>
              <w:t>Atmel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евикин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 2004 г., СП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о Всероссийской конференции “Физика Низкотемпературной Плазмы” Стендовый доклад “Альтернативные методы нанесения оксиднованадиевого резиста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 - 4 июля, 2004. Петрозавод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 xml:space="preserve">Летний лагерь по обучению английскому языку, проводимый </w:t>
            </w:r>
            <w:r>
              <w:rPr>
                <w:lang w:val="en-US"/>
              </w:rPr>
              <w:t>CRD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А.В.,</w:t>
            </w:r>
          </w:p>
          <w:p>
            <w:pPr>
              <w:pStyle w:val="Normal"/>
              <w:jc w:val="center"/>
              <w:rPr/>
            </w:pPr>
            <w:r>
              <w:rPr/>
              <w:t>Штыков А.С.,</w:t>
            </w:r>
          </w:p>
          <w:p>
            <w:pPr>
              <w:pStyle w:val="Normal"/>
              <w:jc w:val="center"/>
              <w:rPr/>
            </w:pPr>
            <w:r>
              <w:rPr/>
              <w:t>Добрынин Д.В.,</w:t>
            </w:r>
          </w:p>
          <w:p>
            <w:pPr>
              <w:pStyle w:val="Normal"/>
              <w:jc w:val="center"/>
              <w:rPr/>
            </w:pPr>
            <w:r>
              <w:rPr/>
              <w:t>Анисимов А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0 июля 2004 г., Бекас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Ежегодная конференция 16 Научно-образовательных центров в г. 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В.Н.,</w:t>
            </w:r>
          </w:p>
          <w:p>
            <w:pPr>
              <w:pStyle w:val="Normal"/>
              <w:jc w:val="center"/>
              <w:rPr/>
            </w:pPr>
            <w:r>
              <w:rPr/>
              <w:t>Хахаев А.Д.,</w:t>
            </w:r>
          </w:p>
          <w:p>
            <w:pPr>
              <w:pStyle w:val="Normal"/>
              <w:jc w:val="center"/>
              <w:rPr/>
            </w:pPr>
            <w:r>
              <w:rPr/>
              <w:t>Сысун В.И.,</w:t>
            </w:r>
          </w:p>
          <w:p>
            <w:pPr>
              <w:pStyle w:val="Normal"/>
              <w:jc w:val="center"/>
              <w:rPr/>
            </w:pPr>
            <w:r>
              <w:rPr/>
              <w:t>Гуртов В.А.,</w:t>
            </w:r>
          </w:p>
          <w:p>
            <w:pPr>
              <w:pStyle w:val="Normal"/>
              <w:jc w:val="center"/>
              <w:rPr/>
            </w:pPr>
            <w:r>
              <w:rPr/>
              <w:t>Стефанович Г.Б.,</w:t>
            </w:r>
          </w:p>
          <w:p>
            <w:pPr>
              <w:pStyle w:val="Normal"/>
              <w:jc w:val="center"/>
              <w:rPr/>
            </w:pPr>
            <w:r>
              <w:rPr/>
              <w:t>Мощевикин А.П.,</w:t>
            </w:r>
          </w:p>
          <w:p>
            <w:pPr>
              <w:pStyle w:val="Normal"/>
              <w:jc w:val="center"/>
              <w:rPr/>
            </w:pPr>
            <w:r>
              <w:rPr/>
              <w:t>Черемисин А.Б.,</w:t>
            </w:r>
          </w:p>
          <w:p>
            <w:pPr>
              <w:pStyle w:val="Normal"/>
              <w:jc w:val="center"/>
              <w:rPr/>
            </w:pPr>
            <w:r>
              <w:rPr/>
              <w:t>Галло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 июля 2004г.,</w:t>
            </w:r>
          </w:p>
          <w:p>
            <w:pPr>
              <w:pStyle w:val="Normal"/>
              <w:jc w:val="center"/>
              <w:rPr/>
            </w:pPr>
            <w:r>
              <w:rPr/>
              <w:t>г. Каз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нский государственный университет, НОЦ «Материалы и технологии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Международной конференции «</w:t>
            </w:r>
            <w:r>
              <w:rPr>
                <w:lang w:val="en-US"/>
              </w:rPr>
              <w:t>Carbon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Catalysis</w:t>
            </w:r>
            <w:r>
              <w:rPr/>
              <w:t>» (</w:t>
            </w:r>
            <w:r>
              <w:rPr>
                <w:lang w:val="en-US"/>
              </w:rPr>
              <w:t>Carbocat</w:t>
            </w:r>
            <w:r>
              <w:rPr/>
              <w:t>-2004),  доклад: «</w:t>
            </w:r>
            <w:r>
              <w:rPr>
                <w:iCs/>
                <w:lang w:val="en-US"/>
              </w:rPr>
              <w:t>Limiting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Estimation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of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Hydroge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orptio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bility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of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arbo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anotube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nd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oth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anostructures</w:t>
            </w:r>
            <w:r>
              <w:rPr>
                <w:iCs/>
              </w:rPr>
              <w:t xml:space="preserve">», авторы: </w:t>
            </w:r>
            <w:r>
              <w:rPr/>
              <w:t>А.В.Елецкий, А.Ф.Паль</w:t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Елец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июля 2004 г.,</w:t>
            </w:r>
            <w:r>
              <w:rPr>
                <w:lang w:val="en-US"/>
              </w:rPr>
              <w:t xml:space="preserve"> Lausanne</w:t>
            </w:r>
            <w:r>
              <w:rPr/>
              <w:t xml:space="preserve">, </w:t>
            </w:r>
            <w:r>
              <w:rPr>
                <w:lang w:val="en-US"/>
              </w:rPr>
              <w:t>Switzerla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нференции</w:t>
            </w:r>
            <w:r>
              <w:rPr>
                <w:lang w:val="en-US"/>
              </w:rPr>
              <w:t xml:space="preserve"> “20th General Conference of the Condensed Matter Division of the European Physical Society” </w:t>
            </w:r>
            <w:r>
              <w:rPr/>
              <w:t>Стендовые</w:t>
            </w:r>
            <w:r>
              <w:rPr>
                <w:lang w:val="en-US"/>
              </w:rPr>
              <w:t xml:space="preserve"> </w:t>
            </w:r>
            <w:r>
              <w:rPr/>
              <w:t>доклады</w:t>
            </w:r>
            <w:r>
              <w:rPr>
                <w:lang w:val="en-US"/>
              </w:rPr>
              <w:t>: “Electronic switching and metal – insulator transitions in compounds of transition metals”, “Development of vanadium-oxide resist by reactive etching in chlorine plasma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3 Июля, 2004 г., Пра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lang w:val="en-US"/>
              </w:rPr>
            </w:pPr>
            <w:r>
              <w:rPr/>
              <w:t>Посещение Института Ядерной физики им. М.Планка; встреча с проф. В</w:t>
            </w:r>
            <w:r>
              <w:rPr>
                <w:lang w:val="en-US"/>
              </w:rPr>
              <w:t>.</w:t>
            </w:r>
            <w:r>
              <w:rPr/>
              <w:t>Кретчмером</w:t>
            </w:r>
            <w:r>
              <w:rPr>
                <w:lang w:val="en-US"/>
              </w:rPr>
              <w:t xml:space="preserve">; </w:t>
            </w:r>
            <w:r>
              <w:rPr/>
              <w:t>доклад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еминаре</w:t>
            </w:r>
            <w:r>
              <w:rPr>
                <w:lang w:val="en-US"/>
              </w:rPr>
              <w:t>: «</w:t>
            </w:r>
            <w:r>
              <w:rPr>
                <w:iCs/>
                <w:lang w:val="en-US"/>
              </w:rPr>
              <w:t>Sorption Properties of Carbon Nanotubes and other Nanostructures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Елец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 24 июля 2004 г., Гейдельберг, Герм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color w:val="000000"/>
              </w:rPr>
              <w:t>Участие в 22-й Европейской Кристаллографической Встрече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ендов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клад</w:t>
            </w:r>
            <w:r>
              <w:rPr>
                <w:color w:val="000000"/>
                <w:lang w:val="en-US"/>
              </w:rPr>
              <w:t xml:space="preserve"> «The analysis of the diffuse background  on C60 and C70 fullerite  x-ray pattern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ская Л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31 августа 2004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апешт, Венгр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lang w:val="en-US"/>
              </w:rPr>
            </w:pPr>
            <w:r>
              <w:rPr/>
              <w:t>Участ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XV </w:t>
            </w:r>
            <w:r>
              <w:rPr/>
              <w:t>Междунаолдной</w:t>
            </w:r>
            <w:r>
              <w:rPr>
                <w:lang w:val="en-US"/>
              </w:rPr>
              <w:t xml:space="preserve"> </w:t>
            </w:r>
            <w:r>
              <w:rPr/>
              <w:t>Конференции</w:t>
            </w:r>
            <w:r>
              <w:rPr>
                <w:lang w:val="en-US"/>
              </w:rPr>
              <w:t xml:space="preserve"> on Gas Discharges and their Appl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Елец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-10 сентября 2004 г., </w:t>
            </w:r>
            <w:r>
              <w:rPr>
                <w:lang w:val="en-US"/>
              </w:rPr>
              <w:t>Toulouse</w:t>
            </w:r>
            <w:r>
              <w:rPr/>
              <w:t xml:space="preserve">, </w:t>
            </w:r>
            <w:r>
              <w:rPr>
                <w:lang w:val="en-US"/>
              </w:rPr>
              <w:t>France</w:t>
            </w:r>
            <w:r>
              <w:rPr/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 xml:space="preserve">Семинар "Управление исследованиями в Российских университетах", проводимый совместно Благотворительным Фондом В. Потанина и </w:t>
            </w:r>
            <w:r>
              <w:rPr>
                <w:lang w:val="en-US"/>
              </w:rPr>
              <w:t>CRD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ская Л.А.,</w:t>
            </w:r>
          </w:p>
          <w:p>
            <w:pPr>
              <w:pStyle w:val="Normal"/>
              <w:jc w:val="center"/>
              <w:rPr/>
            </w:pPr>
            <w:r>
              <w:rPr/>
              <w:t>Мощевикин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 сентября 2004 г., 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е «Управление научными исследованиями в Российских Университетах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ская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-10 сентябр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лас-Парк Отель, Подмосковь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Кроме этого, были поездки на выставки типа ВДНХ (Бульба А.В., по-моему, у Гостева В.А. тоже что-то был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ана заявка на совместный проект</w:t>
            </w:r>
          </w:p>
          <w:p>
            <w:pPr>
              <w:pStyle w:val="Normal"/>
              <w:ind w:left="-4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IXT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RAMEWO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GRAMME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IORITY 2&amp;3, Joint call 2 IST-NMP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P6-2004-IST-NMP-2;Activity code: NMP-2004-IST-NMP-3; Materials, Equipment and Processes for Production of Nano-Photonic and Nano-Electronic Devices. 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ject full title: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HODS, INSTRUMENTATION and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BJECTS for NANO-ELECTRONICS.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st of participants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University of Jyväaskylä; Finland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Raith GmbH; Germany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Physikalisch-Technische Bundesanstalt; Germany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Institute for Physical High Technology; Germany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Petrozavodsk State University; Russia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Göteborg University; Sweden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Chalmers University of Technology; Sweden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University of Leeds; UK</w:t>
            </w:r>
          </w:p>
          <w:p>
            <w:pPr>
              <w:pStyle w:val="Normal"/>
              <w:ind w:left="-4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Oxford Instruments Superconductivity; U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фанович Г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ко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гамент А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0.20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 конференции «Прикладные аспекты химии высоких энергий».</w:t>
            </w:r>
          </w:p>
          <w:p>
            <w:pPr>
              <w:pStyle w:val="Normal"/>
              <w:ind w:left="-45" w:hanging="0"/>
              <w:rPr/>
            </w:pPr>
            <w:r>
              <w:rPr/>
              <w:t>Стендовый доклад: «Использование достижений радиационной химии для решения некоторых проблем геохимии шунги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 О.К.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 октября 2004 г.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/>
              <w:t xml:space="preserve"> </w:t>
            </w:r>
            <w:r>
              <w:rPr/>
              <w:t xml:space="preserve">Совместно с Институтом теплофизики СО РАН подготовлен и направлен в МОН РФ проект по Комплексной программе Президиума РАН № 22.1 </w:t>
            </w:r>
            <w:r>
              <w:rPr>
                <w:color w:val="000000"/>
                <w:spacing w:val="3"/>
              </w:rPr>
              <w:t xml:space="preserve">"Прогноз </w:t>
            </w:r>
            <w:r>
              <w:rPr>
                <w:color w:val="000000"/>
                <w:spacing w:val="7"/>
              </w:rPr>
              <w:t>технологического развития экономики России с учетом новых мировых</w:t>
              <w:br/>
            </w:r>
            <w:r>
              <w:rPr>
                <w:color w:val="000000"/>
                <w:spacing w:val="-3"/>
              </w:rPr>
              <w:t>интеграционных процессов</w:t>
            </w:r>
            <w:r>
              <w:rPr>
                <w:color w:val="000000"/>
                <w:spacing w:val="-3"/>
                <w:sz w:val="28"/>
              </w:rPr>
              <w:t xml:space="preserve">" </w:t>
            </w:r>
            <w:r>
              <w:rPr>
                <w:color w:val="000000"/>
                <w:spacing w:val="-3"/>
              </w:rPr>
              <w:t xml:space="preserve"> по разработке источников света для обеззараживания воды.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С этим институтом действует с 2002 г. договор о сотрудничестве , по которому  ведутся совместные исследования индукционных ламп, в НОЦ стажируется и получает финансовую поддержку  асп. Исупов М.В., получил грант на работу в НОЦ и реально работает  канд. наук  Калмыков К.Н. </w:t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ев А.Д.,</w:t>
            </w:r>
          </w:p>
          <w:p>
            <w:pPr>
              <w:pStyle w:val="Normal"/>
              <w:jc w:val="center"/>
              <w:rPr/>
            </w:pPr>
            <w:r>
              <w:rPr/>
              <w:t>Луизова Л.А.</w:t>
            </w:r>
          </w:p>
          <w:p>
            <w:pPr>
              <w:pStyle w:val="Normal"/>
              <w:jc w:val="center"/>
              <w:rPr/>
            </w:pPr>
            <w:r>
              <w:rPr/>
              <w:t>Екимов К.А.,</w:t>
            </w:r>
          </w:p>
          <w:p>
            <w:pPr>
              <w:pStyle w:val="Normal"/>
              <w:jc w:val="center"/>
              <w:rPr/>
            </w:pPr>
            <w:r>
              <w:rPr/>
              <w:t>Приходченко Р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 xml:space="preserve"> </w:t>
            </w:r>
            <w:r>
              <w:rPr/>
              <w:t>Участие в 12 Международный конгрессе по физике плазмы (12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Congress of plasma physics) (представлено 2 доклада, отчет 1 декабр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ев А.Д.</w:t>
            </w:r>
          </w:p>
          <w:p>
            <w:pPr>
              <w:pStyle w:val="Normal"/>
              <w:jc w:val="center"/>
              <w:rPr/>
            </w:pPr>
            <w:r>
              <w:rPr/>
              <w:t>Луиз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цца (Франция) с 25 по 29 октября 200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Участие в работе Международной научно-технической конференции, посвященной 75-летию АЛТИ-АГТУ «Современная наука и образование в решении проблем экономики Европейского Севера» с тремя устными докладами: «Применение метода Ритвельда к уточнению структурных характеристик целлюлоз различного происхождения», «Анализ структурного состояния аморфной составляющей целлюлоз различного происхождения», «Возможности рентгенографических исследований структуры лигнинов и лигносульфона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фанов А.Д.</w:t>
            </w:r>
          </w:p>
          <w:p>
            <w:pPr>
              <w:pStyle w:val="Normal"/>
              <w:jc w:val="center"/>
              <w:rPr/>
            </w:pPr>
            <w:r>
              <w:rPr/>
              <w:t>Мелех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ноября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Обсуждение с зав. кафедрой Технологии ЦБП АГТУ, профессором, д.т.н., засл. деятелем науки РФ Комаровым Валерием Ивановичем возможности совместных исследований целлюлоз на разных этапах технологических цик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фанов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Обсуждение с зав. кафедрой теоретической и прикладной химии АГТУ, профессором, д.х.н. Боголицыным Константином Григорьевичем и его аспиранткой Аваковой О. Г. исследований образцов микрокристаллической целлюлозы и водорослевой клетчатки. Получены 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фанов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оября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Обсуждение с профессором кафедры Технологии ЦБП АГТУ, д.х.н. Хабаровым Юрием Германовичем возможностей рентгенографических исследований технических лигнинов, модифицированных соединениями желе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фанов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оября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Переписка по электронной почте с зав. кафедрой физики низких температур УрГУ, профессором Бабушкиным Алексеем Николаевичем о совместных исследованиях образцов, подвергнутых большим давлениям. Обмен информаци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фанов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по внешним связям НОЦ «Плазма»</w:t>
        <w:tab/>
        <w:t>Гуртов В.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1 декабря 2004 год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color w:val="0000FF"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新細明體"/>
      <w:kern w:val="2"/>
      <w:sz w:val="28"/>
      <w:szCs w:val="28"/>
      <w:lang w:val="en-US"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720" w:hanging="72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33:00Z</dcterms:created>
  <dc:creator>vgurt</dc:creator>
  <dc:description/>
  <dc:language>en-US</dc:language>
  <cp:lastModifiedBy>vgurt</cp:lastModifiedBy>
  <cp:lastPrinted>2004-09-17T14:02:00Z</cp:lastPrinted>
  <dcterms:modified xsi:type="dcterms:W3CDTF">2004-12-01T07:56:00Z</dcterms:modified>
  <cp:revision>16</cp:revision>
  <dc:subject/>
  <dc:title>Информация о  внешних связях сотрудников НОЦ «Плазмы» </dc:title>
</cp:coreProperties>
</file>